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stępowanie nr KZ-371/19/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OSTAWĘ ELEKTROPORATOR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AKADEMII IM. JANA DŁUGOSZA W CZĘSTOCHOWI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52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1-03-14T13:55:00Z</dcterms:modified>
  <cp:revision>3</cp:revision>
  <dc:subject/>
  <dc:title>Załącznik nr 2 </dc:title>
</cp:coreProperties>
</file>